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SNIŽOVÁNÍ SPOTŘEBY ENERGIE</w:t>
      </w:r>
    </w:p>
    <w:p>
      <w:pPr>
        <w:pStyle w:val="Normal"/>
        <w:keepLines/>
        <w:spacing w:before="0" w:after="240"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ŠKOLSKÝ OBJEKT CHABAŘOVICKÁ – BLOK 9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Parc. č. 2364/210, katastrální území Kobylisy (730475)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Ul. Chabařovická 1125/4, 182 00 Praha 8</w:t>
      </w:r>
    </w:p>
    <w:p>
      <w:pPr>
        <w:pStyle w:val="Normal"/>
        <w:jc w:val="righ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JEKTOVÁ DOKUMENTACE</w:t>
      </w:r>
    </w:p>
    <w:p>
      <w:pPr>
        <w:pStyle w:val="Normal"/>
        <w:jc w:val="center"/>
        <w:rPr/>
      </w:pPr>
      <w:r>
        <w:rPr/>
        <w:t>v rozsahu podle Přílohy č.4 vyhl.č. 499/2006 Sb.</w:t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ab/>
        <w:tab/>
        <w:tab/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keepLines/>
        <w:spacing w:before="0" w:after="240"/>
        <w:ind w:hanging="0"/>
        <w:jc w:val="right"/>
        <w:rPr>
          <w:bCs/>
          <w:caps/>
          <w:sz w:val="28"/>
        </w:rPr>
      </w:pPr>
      <w:r>
        <w:rPr>
          <w:bCs/>
          <w:caps/>
          <w:sz w:val="28"/>
        </w:rPr>
        <w:t>V PRAZE 02/2016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st_002 – SKLADBY A POVRCHY KONSTRUKCÍ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STŘEŠNÍCH PLÁŠŤŮ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1 – Skladba střešního pláště – jednoplášťová střecha mechanicky kotvená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 315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OBVODOVÉHO PLÁŠTĚ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1 – Obvodová stěna – nové vyzdívky z plynosilikátového zdiva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alba interiérová, paropropustná, otěruvzdorná, např. Primalex Plus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ádrová omítka strojní, např. standard Baumit Ratio 20 točená</w:t>
        <w:tab/>
        <w:tab/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Kontaktní můstek, např. standard Baumit vyrovnávač nasákavosti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Nové vyzdívky z plynosilikátového zdiva (Ytong, Porotherm, a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2 – Obvodová stěna – v místě soklu nad terén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základový práh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ýztužná fasádní vrstva – stěrková hmota s armovací síťovinou,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např.standardu WEBER</w:t>
        <w:tab/>
        <w:tab/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 přesah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  <w:tab/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 xml:space="preserve"> </w:t>
        <w:tab/>
        <w:tab/>
        <w:tab/>
        <w:t xml:space="preserve">tl. 2 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robarvená, vodovzdorná, paropropustná, voděodolná, odstín 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trný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70</w:t>
        <w:tab/>
        <w:t>mm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4"/>
        </w:rPr>
        <w:t>F03 – Obvodová stěna – v místě soklu pod teréne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alt. základový práh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40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pová fólie s výškou nopu max. 8 mm</w:t>
        <w:tab/>
        <w:tab/>
        <w:tab/>
        <w:tab/>
        <w:tab/>
        <w:tab/>
        <w:t>tl. 8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55</w:t>
        <w:tab/>
        <w:t>mm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4 – Obvodová stěna – stávající podkladní vrstva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 (v místech mimo návaznost na stropní konstrukci)</w:t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távající obvodová konstrukce (betonové panely, cihelné zdivo, 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30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KLADBA ATIKY (od vnitřní části střechy)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1 – Atika střechy – (nehořlavá atika min. 300 mm výšky) 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 hoření a břidličným posypem na horním povrchu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 MV, např. Isover TF Profi 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>tl. 100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 SBS modifikovaného asfaltového pásu</w:t>
        <w:tab/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emulze, např. Dekprim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8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2 – Atika střechy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lechování atik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65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A OKAPOVÉHO CHODNÍKU: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01 – Skladba okapového chodníku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etonová dlažba </w:t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tněná vrstva kamenné drti, frakce 4-8 mm, </w:t>
        <w:tab/>
        <w:tab/>
        <w:tab/>
        <w:tab/>
        <w:tab/>
        <w:t>tl. 4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utněná podkladní vrstva z kamenné drti, frakce 16-32 mm</w:t>
        <w:tab/>
        <w:tab/>
        <w:tab/>
        <w:t>tl. 135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. 225 mm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  <w:t>V Praze, 02/2016</w:t>
        <w:tab/>
        <w:tab/>
        <w:tab/>
        <w:tab/>
        <w:tab/>
        <w:tab/>
        <w:tab/>
        <w:t xml:space="preserve">zpracoval: </w:t>
        <w:tab/>
        <w:t>Ing. Milan Matějovi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Ing. Josef Fuk</w:t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Times New Roman">
    <w:charset w:val="ee"/>
    <w:family w:val="roman"/>
    <w:pitch w:val="variable"/>
  </w:font>
  <w:font w:name="GreekC">
    <w:charset w:val="ee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kladby povrchů a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Skladby a povrchy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</w:pPr>
    <w:rPr>
      <w:rFonts w:ascii="Segoe UI" w:hAnsi="Segoe UI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ormalChar">
    <w:name w:val="normal Char"/>
    <w:qFormat/>
    <w:rPr>
      <w:rFonts w:ascii="Arial,Bold" w:hAnsi="Arial,Bold" w:eastAsia="SimSun;宋体" w:cs="Arial,Bold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patChar">
    <w:name w:val="Zápatí Char"/>
    <w:qFormat/>
    <w:rPr>
      <w:rFonts w:ascii="Segoe UI" w:hAnsi="Segoe UI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2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8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  <w:jc w:val="both"/>
    </w:pPr>
    <w:rPr>
      <w:rFonts w:ascii="Arial,Bold" w:hAnsi="Arial,Bold" w:eastAsia="SimSun;宋体" w:cs="Arial,Bold"/>
    </w:rPr>
  </w:style>
  <w:style w:type="paragraph" w:styleId="ZkladntextIMP">
    <w:name w:val="Základní text_IMP"/>
    <w:basedOn w:val="Normal"/>
    <w:qFormat/>
    <w:pPr>
      <w:spacing w:lineRule="auto" w:line="276"/>
      <w:ind w:hanging="0"/>
      <w:jc w:val="both"/>
    </w:pPr>
    <w:rPr>
      <w:rFonts w:ascii="Arial" w:hAnsi="Arial" w:cs="Times New Roman"/>
      <w:sz w:val="24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20:46:00Z</dcterms:created>
  <dc:creator>admin</dc:creator>
  <dc:description/>
  <cp:keywords/>
  <dc:language>en-US</dc:language>
  <cp:lastModifiedBy>Martin Uher</cp:lastModifiedBy>
  <cp:lastPrinted>2018-09-23T22:18:00Z</cp:lastPrinted>
  <dcterms:modified xsi:type="dcterms:W3CDTF">2018-09-23T20:18:00Z</dcterms:modified>
  <cp:revision>28</cp:revision>
  <dc:subject/>
  <dc:title>A1</dc:title>
</cp:coreProperties>
</file>